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4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 xml:space="preserve">V rozsahu celé stavby, tj. v úseku km 151,900  – 152,000 se nachází platné železniční bodové pole (ŽBP) ve správě SŽG Praha. Geodetické body byly vyhotoveny v roce 2010, vyhotovila firma SKANSKA a.s.  Bodové pole bylo vytvořeno dle TKP tak, aby je bylo možno použít pro úpravu geometrické polohy koleje i úpravu tvaru železničního tělesa včetně staveb železničního spodku i pro pokládku a zaměření kabelových tras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Souřadnice a místopisy bodů ŽBP ve správě SŽG Praha jsou součástí přílohy I.3 NÁVRH VYTYČOVACÍ SÍTĚ a zároveň jsou uloženy v archívu SŽG. V příloze I.3 NÁVRH VYTYČOVACÍ SÍTĚ je bodové zakresleno do situace a jsou zde uvedeny souřadnice a výšky jednotlivých bodů. Seznam souřadnic bodů ŽBP je také součástí této technické zprávy, dále je součástí přílohy I.4.2 SEZNAM SOUŘADNIC VYTYČOVANÝCH BODŮ a bodové pole je také zakresleno v příloze I.4.3 KOORDINAČNÍ VYTYČOVACÍ VÝKRE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>S-JTSK (s transformací SŽG)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POLYGONOVÝCH BODŮ (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>TÚ 1704 Benešov u Prahy (včetně) – Praha hl.n. (vč.)(Vršov. jen os.n.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bookmarkStart w:id="0" w:name="_Hlk37685053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Calibri" w:hAnsi="Calibri"/>
              </w:rPr>
              <w:t>1704000012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4078.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5615.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0.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04000012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4184.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5507.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3.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0400001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4252.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5339.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3.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0400001204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24244.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65176.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55.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>
          <w:caps/>
        </w:rPr>
      </w:pPr>
      <w:r>
        <w:rPr>
          <w:caps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EZNAM STAVEBNÍCH OBJEKTŮ V KOORDINAČNÍM VÝKRESU:</w:t>
      </w:r>
    </w:p>
    <w:p>
      <w:pPr>
        <w:pStyle w:val="Normal"/>
        <w:spacing w:lineRule="auto" w:line="276"/>
        <w:rPr/>
      </w:pPr>
      <w:r>
        <w:rPr>
          <w:caps/>
        </w:rPr>
        <w:t xml:space="preserve">so 04.4 </w:t>
      </w:r>
      <w:r>
        <w:rPr/>
        <w:t>Kanalizační přípojka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OUŘADNICE VYTYČOVANÝCH BODŮ:</w:t>
      </w:r>
    </w:p>
    <w:p>
      <w:pPr>
        <w:pStyle w:val="Normal"/>
        <w:spacing w:lineRule="auto" w:line="276"/>
        <w:jc w:val="both"/>
        <w:rPr/>
      </w:pPr>
      <w:r>
        <w:rPr/>
        <w:tab/>
        <w:t>Seznam souřadnic vytyčovaných bodů pro jednotlivá SO zobrazená v koordinačním vytyčovacím výkrese je uveden v samostatném souboru .xls příloha I.4.2 SEZNAM SOUŘADNIC VYTYČOVANÝCH BODŮ, který je nedílnou součástí této dokumentace.</w:t>
      </w:r>
    </w:p>
    <w:p>
      <w:pPr>
        <w:pStyle w:val="Normal"/>
        <w:spacing w:lineRule="auto" w:line="276"/>
        <w:rPr/>
      </w:pPr>
      <w:r>
        <w:rPr/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"/>
        <w:gridCol w:w="1277"/>
        <w:gridCol w:w="1068"/>
        <w:gridCol w:w="812"/>
        <w:gridCol w:w="1033"/>
        <w:gridCol w:w="927"/>
        <w:gridCol w:w="1105"/>
        <w:gridCol w:w="15"/>
        <w:gridCol w:w="1265"/>
        <w:gridCol w:w="166"/>
        <w:gridCol w:w="1109"/>
        <w:gridCol w:w="206"/>
        <w:gridCol w:w="513"/>
        <w:gridCol w:w="10"/>
      </w:tblGrid>
      <w:tr>
        <w:trPr>
          <w:trHeight w:val="315" w:hRule="atLeast"/>
        </w:trPr>
        <w:tc>
          <w:tcPr>
            <w:tcW w:w="9709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eznam souřadnic koordinačního vytyčovacího výkresu  </w:t>
            </w:r>
          </w:p>
        </w:tc>
      </w:tr>
      <w:tr>
        <w:trPr>
          <w:trHeight w:val="315" w:hRule="atLeast"/>
        </w:trPr>
        <w:tc>
          <w:tcPr>
            <w:tcW w:w="6425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 04.4 KANALIZAČNÍ PŘÍPOJKA</w:t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0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ÍSLO BODU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24214.767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65400.292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49.767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ČERPACÍ JÍMKA (DNO)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24213.908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65399.94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TRUBÍ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24211.295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65401.03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TRUBÍ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24210.759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65402.34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50.760</w:t>
            </w:r>
          </w:p>
        </w:tc>
        <w:tc>
          <w:tcPr>
            <w:tcW w:w="2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EVIZNÍ ŠACHTA (DNO)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24210.551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65401.881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50.560</w:t>
            </w:r>
          </w:p>
        </w:tc>
        <w:tc>
          <w:tcPr>
            <w:tcW w:w="254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APOJENÍ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listopad 2017</w:t>
        <w:tab/>
        <w:tab/>
        <w:tab/>
        <w:t xml:space="preserve">                  Vypracoval: Helena Zahradníková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>„</w:t>
    </w:r>
    <w:r>
      <w:rPr>
        <w:sz w:val="20"/>
        <w:szCs w:val="20"/>
        <w:lang w:val="en-US" w:eastAsia="en-US"/>
      </w:rPr>
      <w:t xml:space="preserve">TOA POINT NRZO“ – SO 04 – Mirošovice u Prahy“ </w:t>
    </w:r>
  </w:p>
  <w:p>
    <w:pPr>
      <w:pStyle w:val="Header"/>
      <w:rPr/>
    </w:pPr>
    <w:r>
      <w:rPr>
        <w:sz w:val="20"/>
        <w:szCs w:val="20"/>
      </w:rPr>
      <w:t>I.4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ge">
                <wp:posOffset>962025</wp:posOffset>
              </wp:positionV>
              <wp:extent cx="439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75.75pt" to="347.55pt,75.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Tomáš Jenčík</dc:creator>
  <dc:description/>
  <cp:keywords/>
  <dc:language>en-US</dc:language>
  <cp:lastModifiedBy>Helena</cp:lastModifiedBy>
  <cp:lastPrinted>2017-11-28T15:21:00Z</cp:lastPrinted>
  <dcterms:modified xsi:type="dcterms:W3CDTF">2017-11-28T14:22:00Z</dcterms:modified>
  <cp:revision>134</cp:revision>
  <dc:subject/>
  <dc:title>Hlavičkový papír</dc:title>
</cp:coreProperties>
</file>